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__Fieldmark__0_4024017340"/>
            <w:enabled/>
            <w:ddList>
              <w:result w:val="3"/>
              <w:listEntry w:val="Senyora,"/>
              <w:listEntry w:val="Senyor,"/>
              <w:listEntry w:val="Benvolguts pares,"/>
              <w:listEntry w:val="Benvolguda família,"/>
              <w:listEntry w:val="Benvolgut pare,"/>
              <w:listEntry w:val="Benvolguda mare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4017340"/>
      <w:bookmarkStart w:id="1" w:name="__Fieldmark__0_4024017340"/>
      <w:bookmarkEnd w:id="1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 comuniquem que tenim pendent de cobrament </w:t>
      </w:r>
      <w:r>
        <w:fldChar w:fldCharType="begin">
          <w:ffData>
            <w:name w:val="__Fieldmark__1_4024017340"/>
            <w:enabled/>
            <w:ddList>
              <w:result w:val="0"/>
              <w:listEntry w:val="el rebut següent"/>
              <w:listEntry w:val="els rebuts següent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24017340"/>
      <w:bookmarkStart w:id="3" w:name="__Fieldmark__1_4024017340"/>
      <w:bookmarkEnd w:id="3"/>
      <w:r>
        <w:rPr/>
      </w:r>
      <w:r>
        <w:rPr/>
        <w:fldChar w:fldCharType="end"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a/es inscrita/es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iona i Isabel Puig Miró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Període: 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rimer trimestre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oncept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urs d'informàtica bàsic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mport total 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0</w:t>
      </w:r>
      <w:r>
        <w:rPr/>
      </w:r>
      <w:r>
        <w:rPr/>
        <w:fldChar w:fldCharType="end"/>
      </w:r>
      <w:r>
        <w:rPr/>
        <w:t xml:space="preserve"> eur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aquest motiu, us demanem que passeu al més aviat possible per aquesta </w:t>
      </w:r>
      <w:r>
        <w:fldChar w:fldCharType="begin">
          <w:ffData>
            <w:name w:val="__Fieldmark__6_4024017340"/>
            <w:enabled/>
            <w:ddList>
              <w:result w:val="0"/>
              <w:listEntry w:val="AMPA"/>
              <w:listEntry w:val="FAP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24017340"/>
      <w:bookmarkStart w:id="5" w:name="__Fieldmark__6_4024017340"/>
      <w:bookmarkEnd w:id="5"/>
      <w:r>
        <w:rPr/>
      </w:r>
      <w:r>
        <w:rPr/>
        <w:fldChar w:fldCharType="end"/>
      </w:r>
      <w:r>
        <w:rPr/>
        <w:t xml:space="preserve"> a fer el pagament d’aquest reb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__Fieldmark__7_4024017340"/>
            <w:enabled/>
            <w:ddList>
              <w:result w:val="1"/>
              <w:listEntry w:val="Atentament,"/>
              <w:listEntry w:val="Cordialment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4024017340"/>
      <w:bookmarkStart w:id="7" w:name="__Fieldmark__7_4024017340"/>
      <w:bookmarkEnd w:id="7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ercè Canals Roig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ecretària de l'AMPA del CEIP Sol Ixent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Sant Boi de Llobregat 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,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fldChar w:fldCharType="begin">
          <w:ffData>
            <w:name w:val="__Fieldmark__12_4024017340"/>
            <w:enabled/>
            <w:ddList>
              <w:result w:val="3"/>
              <w:listEntry w:val="de gener"/>
              <w:listEntry w:val="de febrer"/>
              <w:listEntry w:val="de març"/>
              <w:listEntry w:val="d'abril"/>
              <w:listEntry w:val="de maig"/>
              <w:listEntry w:val="de juny"/>
              <w:listEntry w:val="de juliol"/>
              <w:listEntry w:val="d'agost"/>
              <w:listEntry w:val="de setembre"/>
              <w:listEntry w:val="d'octubre"/>
              <w:listEntry w:val="de novembre"/>
              <w:listEntry w:val="de desemb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2_4024017340"/>
      <w:bookmarkStart w:id="9" w:name="__Fieldmark__12_4024017340"/>
      <w:bookmarkEnd w:id="9"/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ta: el nostre horari d'atenció al públic és de 18 a 20 h, el dimarts i el dijou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avís de rebut pendent 0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38:00Z</dcterms:created>
  <dc:creator>CPNL</dc:creator>
  <dc:description/>
  <dc:language>en-US</dc:language>
  <cp:lastModifiedBy>CPNL</cp:lastModifiedBy>
  <cp:lastPrinted>2002-04-23T11:42:00Z</cp:lastPrinted>
  <dcterms:modified xsi:type="dcterms:W3CDTF">2002-04-23T09:43:00Z</dcterms:modified>
  <cp:revision>1</cp:revision>
  <dc:subject/>
  <dc:title>Senyora,</dc:title>
</cp:coreProperties>
</file>