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jecte d'activ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4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jecte d'activ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