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encàrrec de la presidenta us convoco a l’assemblea general ordinària de l’AMPA de l’Escola Barrufet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: 16 de desembre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: 21 h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c: sala d’actes de l’Escol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 del dia: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ectura i aprovació de l’acta de l’assemblea anterior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forma escolar: perspectives de futur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aloració de les activitats extraescolars realitzades durant el primer trimestre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Valoració de la posada en marxa dels menjadors escolars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orn obert de paraules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ecretari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à Martínez Rabell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 Boi de Llobregat, 9 de desembre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: Us agrairem la vostra assistència i puntualitat. Gràcies!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22:00Z</dcterms:created>
  <dc:creator>RMPicó</dc:creator>
  <dc:description/>
  <dc:language>en-US</dc:language>
  <cp:lastModifiedBy>CPNL</cp:lastModifiedBy>
  <cp:lastPrinted>2001-12-18T15:15:00Z</cp:lastPrinted>
  <dcterms:modified xsi:type="dcterms:W3CDTF">2001-12-18T14:17:00Z</dcterms:modified>
  <cp:revision>5</cp:revision>
  <dc:subject> </dc:subject>
  <dc:title>Convocatòria 009</dc:title>
</cp:coreProperties>
</file>