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1600" w:hRule="exac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à Martínez Rabella, secretari de l’Associació de Mares i Pares del CEIP Ramon Muntaner, amb el CIF núm. 0000000 i amb el núm. del Registre Municipal d’Entitats 0000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98" w:right="497" w:hanging="1559"/>
              <w:jc w:val="both"/>
              <w:rPr/>
            </w:pPr>
            <w:r>
              <w:rPr>
                <w:rFonts w:cs="Arial" w:ascii="Arial" w:hAnsi="Arial"/>
                <w:b/>
              </w:rPr>
              <w:t>CERTIFICO</w:t>
            </w:r>
            <w:r>
              <w:rPr>
                <w:rFonts w:cs="Arial" w:ascii="Arial" w:hAnsi="Arial"/>
              </w:rPr>
              <w:t>:</w:t>
              <w:tab/>
              <w:t>Que a l’assemblea general celebrada el dia 2 d’octubre de 2001 es va acordar el nomenament de la nova Junta Directiva, la qual ha quedat formada com es detalla a continuació:</w:t>
            </w:r>
          </w:p>
          <w:p>
            <w:pPr>
              <w:pStyle w:val="Normal"/>
              <w:ind w:left="1773" w:right="497" w:hanging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àrrec</w:t>
              <w:tab/>
              <w:t>Nom i cognoms</w:t>
              <w:tab/>
              <w:t>DNI</w:t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a</w:t>
              <w:tab/>
              <w:t>Ramona Nadal Selas</w:t>
              <w:tab/>
              <w:t>89 990 056</w:t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president</w:t>
              <w:tab/>
              <w:t>Antoni Ordóñez Ferret</w:t>
              <w:tab/>
              <w:t>55 555 555</w:t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</w:t>
              <w:tab/>
              <w:t>Adrià Martínez Rabella</w:t>
              <w:tab/>
              <w:t>43 900 900</w:t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sorera</w:t>
              <w:tab/>
              <w:t>Maria Claret Teodoro</w:t>
              <w:tab/>
              <w:t>22 789 800</w:t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</w:t>
              <w:tab/>
              <w:t>Eugènia Sala Blanco</w:t>
              <w:tab/>
              <w:t>99 567 777</w:t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</w:t>
              <w:tab/>
              <w:t>Anna Bonjorn Pablos</w:t>
              <w:tab/>
              <w:t>66 332 211</w:t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</w:t>
              <w:tab/>
              <w:t>Ramon Lòpez Gibert</w:t>
              <w:tab/>
              <w:t>55 447 788</w:t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</w:t>
              <w:tab/>
              <w:t>Àngels Ruiz Bonals</w:t>
              <w:tab/>
              <w:t>99 445 511</w:t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</w:t>
              <w:tab/>
              <w:t>Mariona Tomàs Pujol</w:t>
              <w:tab/>
              <w:t>44 997 788</w:t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</w:t>
              <w:tab/>
              <w:t>Antònia Torruella Gil</w:t>
              <w:tab/>
              <w:t>55 997 788</w:t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</w:t>
              <w:tab/>
              <w:t>Eduard Girbau Sànchez</w:t>
              <w:tab/>
              <w:t>55 114 244</w:t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</w:t>
              <w:tab/>
              <w:t>Rosa Carrasco Batlle</w:t>
              <w:tab/>
              <w:t>66 773 899</w:t>
            </w:r>
          </w:p>
          <w:p>
            <w:pPr>
              <w:pStyle w:val="Normal"/>
              <w:tabs>
                <w:tab w:val="clear" w:pos="708"/>
                <w:tab w:val="left" w:pos="3332" w:leader="none"/>
                <w:tab w:val="left" w:pos="6167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</w:t>
              <w:tab/>
              <w:t>Guillem Trujillo Ros</w:t>
              <w:tab/>
              <w:t>44 556 677</w:t>
            </w:r>
          </w:p>
          <w:p>
            <w:pPr>
              <w:pStyle w:val="Normal"/>
              <w:tabs>
                <w:tab w:val="clear" w:pos="708"/>
                <w:tab w:val="left" w:pos="6593" w:leader="underscore"/>
                <w:tab w:val="left" w:pos="7868" w:leader="underscor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593" w:leader="underscore"/>
                <w:tab w:val="left" w:pos="7868" w:leader="underscor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, perquè tingui els efectes legals que corresponguin, signo aquest certificat amb el vist-i-plau de la presidenta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 Coloma de Gramenet, 10 d’octubre de 2001</w:t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Vist i plau</w:t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La presidenta</w:t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5" w:leader="none"/>
              </w:tabs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Ramona Nadal Sela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18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3:25:00Z</dcterms:created>
  <dc:creator>RMPicó</dc:creator>
  <dc:description/>
  <dc:language>en-US</dc:language>
  <cp:lastModifiedBy>CPNL</cp:lastModifiedBy>
  <dcterms:modified xsi:type="dcterms:W3CDTF">2001-12-20T11:33:00Z</dcterms:modified>
  <cp:revision>5</cp:revision>
  <dc:subject> </dc:subject>
  <dc:title>Certificat 1</dc:title>
</cp:coreProperties>
</file>