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guts i benvolgudes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 agraïm la col·laboració desinteressada en la festa de final de curs 2001-2002 del CEIP Can Bruixa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ostra aportació va ser ben acollida pels que hi van participar i va contribuir que cada nen i nena obtingués un petit obsequi de record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fitem l’avinentesa per adjuntar-vos un díptic de les activitats que es van dur a terme durant aquesta jornada i comptem amb el vostre suport en properes ocasions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dem a la vostra disposició per a qualsevol qüestió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ialment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a Serradell Pi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a de l’AMPA del CEIP Can Bruixa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s, 26 de juny de 2002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3:04:00Z</dcterms:created>
  <dc:creator>RMPicó</dc:creator>
  <dc:description/>
  <dc:language>en-US</dc:language>
  <cp:lastModifiedBy>CPNL</cp:lastModifiedBy>
  <cp:lastPrinted>2001-05-08T15:04:00Z</cp:lastPrinted>
  <dcterms:modified xsi:type="dcterms:W3CDTF">2001-05-08T13:05:00Z</dcterms:modified>
  <cp:revision>1</cp:revision>
  <dc:subject> </dc:subject>
  <dc:title>Circular 5</dc:title>
</cp:coreProperties>
</file>