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4325"/>
          <w:tab w:val="clear" w:pos="7868"/>
        </w:tabs>
        <w:ind w:left="639" w:right="497" w:hanging="0"/>
        <w:jc w:val="center"/>
        <w:rPr/>
      </w:pPr>
      <w:r>
        <w:rPr/>
        <w:t>SOL·LICITUD D’INGRÉS</w:t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>
          <w:b/>
        </w:rPr>
        <w:t xml:space="preserve">Nom i cognoms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àrius Vendrell Tor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40" w:leader="none"/>
        </w:tabs>
        <w:ind w:left="639" w:right="497" w:hanging="0"/>
        <w:jc w:val="both"/>
        <w:rPr/>
      </w:pPr>
      <w:r>
        <w:rPr>
          <w:b/>
        </w:rPr>
        <w:t xml:space="preserve">DNI núm. 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0 000 0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</w:r>
      <w:r>
        <w:fldChar w:fldCharType="begin">
          <w:ffData>
            <w:name w:val="Casilla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811739055"/>
      <w:bookmarkStart w:id="1" w:name="__Fieldmark__2_811739055"/>
      <w:bookmarkEnd w:id="1"/>
      <w:r>
        <w:rPr/>
      </w:r>
      <w:r>
        <w:rPr/>
        <w:fldChar w:fldCharType="end"/>
      </w:r>
      <w:r>
        <w:rPr/>
        <w:t xml:space="preserve">  mare/pare   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811739055"/>
      <w:bookmarkStart w:id="3" w:name="__Fieldmark__3_811739055"/>
      <w:bookmarkEnd w:id="3"/>
      <w:r>
        <w:rPr/>
      </w:r>
      <w:r>
        <w:rPr/>
        <w:fldChar w:fldCharType="end"/>
      </w:r>
      <w:r>
        <w:rPr/>
        <w:t xml:space="preserve"> tutor/a</w:t>
      </w:r>
    </w:p>
    <w:p>
      <w:pPr>
        <w:pStyle w:val="Normal"/>
        <w:ind w:left="639" w:right="497" w:hanging="0"/>
        <w:jc w:val="both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30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ind w:right="497" w:hanging="0"/>
              <w:jc w:val="center"/>
              <w:rPr/>
            </w:pPr>
            <w:r>
              <w:rPr/>
              <w:t>Nom de l’escol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ind w:right="497" w:hanging="0"/>
              <w:jc w:val="center"/>
              <w:rPr/>
            </w:pPr>
            <w:r>
              <w:rPr/>
              <w:t>Cur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both"/>
              <w:rPr>
                <w:lang w:val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ndreu Vendrell Garci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both"/>
              <w:rPr>
                <w:lang w:val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rimer de primàri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both"/>
              <w:rPr>
                <w:lang w:val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iona Vendrell Garci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both"/>
              <w:rPr>
                <w:lang w:val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ercer de primàri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both"/>
              <w:rPr>
                <w:lang w:val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both"/>
              <w:rPr>
                <w:lang w:val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both"/>
              <w:rPr>
                <w:lang w:val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both"/>
              <w:rPr>
                <w:lang w:val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>
          <w:b/>
        </w:rPr>
        <w:t>Adreça:</w:t>
      </w:r>
      <w:r>
        <w:rPr/>
        <w:t xml:space="preserve">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rambla del Sol, 89, àtic A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639" w:right="497" w:hanging="0"/>
        <w:jc w:val="both"/>
        <w:rPr/>
      </w:pPr>
      <w:r>
        <w:rPr>
          <w:b/>
        </w:rPr>
        <w:t>CP:</w:t>
      </w:r>
      <w:r>
        <w:rPr/>
        <w:t xml:space="preserve">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00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  <w:tab/>
      </w:r>
      <w:r>
        <w:rPr>
          <w:b/>
        </w:rPr>
        <w:t>Població:</w:t>
      </w:r>
      <w:r>
        <w:rPr/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dalona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639" w:right="497" w:hanging="0"/>
        <w:jc w:val="both"/>
        <w:rPr/>
      </w:pPr>
      <w:r>
        <w:rPr>
          <w:b/>
        </w:rPr>
        <w:t>Telèfon:</w:t>
      </w:r>
      <w:r>
        <w:rPr/>
        <w:t xml:space="preserve">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0 000 00 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  <w:tab/>
      </w:r>
      <w:r>
        <w:rPr>
          <w:b/>
        </w:rPr>
        <w:t>A/e:</w:t>
      </w:r>
      <w:r>
        <w:rPr/>
        <w:t xml:space="preserve">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vendrell@tanadoo.e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639" w:right="497" w:hanging="0"/>
        <w:jc w:val="both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4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97" w:hanging="0"/>
              <w:jc w:val="both"/>
              <w:rPr/>
            </w:pPr>
            <w:r>
              <w:rPr>
                <w:b/>
              </w:rPr>
              <w:t>Número de soci/sòcia:</w:t>
            </w:r>
            <w:r>
              <w:rPr/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right="497" w:hanging="0"/>
              <w:jc w:val="both"/>
              <w:rPr/>
            </w:pPr>
            <w:r>
              <w:rPr>
                <w:b/>
              </w:rPr>
              <w:t>Data d’alta:</w:t>
            </w:r>
            <w:r>
              <w:rPr/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d'octubre de 200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right="497" w:hanging="0"/>
              <w:jc w:val="both"/>
              <w:rPr/>
            </w:pPr>
            <w:r>
              <w:rPr>
                <w:b/>
              </w:rPr>
              <w:t>Data de baixa:</w:t>
            </w:r>
            <w:r>
              <w:rPr/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right="49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Heading2"/>
        <w:tabs>
          <w:tab w:val="clear" w:pos="3758"/>
          <w:tab w:val="clear" w:pos="5742"/>
          <w:tab w:val="clear" w:pos="7868"/>
        </w:tabs>
        <w:ind w:left="639" w:right="497" w:hanging="0"/>
        <w:rPr/>
      </w:pPr>
      <w:r>
        <w:rPr/>
        <w:t>Domiciliació bancària</w:t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>
          <w:b/>
        </w:rPr>
        <w:t xml:space="preserve">Titular del compte: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àrius Vendrell Tor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>
          <w:b/>
        </w:rPr>
        <w:t>Entitat bancària</w:t>
      </w:r>
      <w:r>
        <w:rPr/>
        <w:t>: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aixa Catalana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9" w:right="497" w:hanging="0"/>
        <w:jc w:val="both"/>
        <w:rPr/>
      </w:pPr>
      <w:r>
        <w:rPr>
          <w:b/>
        </w:rPr>
        <w:t xml:space="preserve">Adreça: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arrer del Miracle, 65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Heading1"/>
        <w:tabs>
          <w:tab w:val="clear" w:pos="4325"/>
          <w:tab w:val="clear" w:pos="7868"/>
          <w:tab w:val="left" w:pos="3780" w:leader="none"/>
        </w:tabs>
        <w:ind w:left="639" w:right="497" w:hanging="0"/>
        <w:rPr>
          <w:b w:val="false"/>
          <w:b w:val="false"/>
        </w:rPr>
      </w:pPr>
      <w:r>
        <w:rPr/>
        <w:t xml:space="preserve">CP: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00000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ab/>
      </w:r>
      <w:r>
        <w:rPr/>
        <w:t xml:space="preserve">Població: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Badalona</w:t>
      </w:r>
      <w:r/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</w:r>
    </w:p>
    <w:p>
      <w:pPr>
        <w:pStyle w:val="Normal"/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4325"/>
          <w:tab w:val="clear" w:pos="7868"/>
          <w:tab w:val="left" w:pos="3420" w:leader="none"/>
          <w:tab w:val="left" w:pos="6120" w:leader="none"/>
        </w:tabs>
        <w:ind w:left="639" w:right="497" w:hanging="0"/>
        <w:rPr>
          <w:b w:val="false"/>
          <w:b w:val="false"/>
        </w:rPr>
      </w:pPr>
      <w:r>
        <w:rPr/>
        <w:t xml:space="preserve">Entitat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0000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ab/>
      </w:r>
      <w:r>
        <w:rPr/>
        <w:t xml:space="preserve">Oficina: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0000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ab/>
      </w:r>
      <w:r>
        <w:rPr/>
        <w:t xml:space="preserve">Control: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00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/>
        <w:t xml:space="preserve"> </w:t>
      </w:r>
    </w:p>
    <w:p>
      <w:pPr>
        <w:pStyle w:val="Heading1"/>
        <w:tabs>
          <w:tab w:val="clear" w:pos="4325"/>
          <w:tab w:val="clear" w:pos="7868"/>
        </w:tabs>
        <w:ind w:left="639" w:right="4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39" w:right="497" w:hanging="0"/>
        <w:jc w:val="both"/>
        <w:rPr/>
      </w:pPr>
      <w:r>
        <w:rPr>
          <w:b/>
        </w:rPr>
        <w:t>Núm. de compte:</w:t>
      </w:r>
      <w:r>
        <w:rPr/>
        <w:t xml:space="preserve">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000000000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>
          <w:b/>
        </w:rPr>
        <w:t xml:space="preserve">Pagament de la quota     </w:t>
      </w: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9_811739055"/>
      <w:bookmarkStart w:id="5" w:name="__Fieldmark__29_81173905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ensual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0_811739055"/>
      <w:bookmarkStart w:id="7" w:name="__Fieldmark__30_81173905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trimestral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31_811739055"/>
      <w:bookmarkStart w:id="9" w:name="__Fieldmark__31_81173905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ual</w:t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/>
        <w:t>(signatura del soci/de la sòcia)</w:t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>
          <w:b/>
        </w:rPr>
        <w:t xml:space="preserve">Data: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dalona, 1 d'octubre de 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5" w:leader="underscore"/>
        <w:tab w:val="left" w:pos="7868" w:leader="underscore"/>
      </w:tabs>
      <w:ind w:left="639" w:right="49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758" w:leader="underscore"/>
        <w:tab w:val="left" w:pos="5742" w:leader="underscore"/>
        <w:tab w:val="left" w:pos="7868" w:leader="underscore"/>
      </w:tabs>
      <w:ind w:left="639" w:right="497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97" w:hanging="0"/>
      <w:jc w:val="both"/>
      <w:outlineLvl w:val="2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SOL·LICITUD D'INGRÉS 02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2:31:00Z</dcterms:created>
  <dc:creator>CPNL</dc:creator>
  <dc:description/>
  <dc:language>en-US</dc:language>
  <cp:lastModifiedBy>CPNL</cp:lastModifiedBy>
  <cp:lastPrinted>2002-04-23T13:18:00Z</cp:lastPrinted>
  <dcterms:modified xsi:type="dcterms:W3CDTF">2002-04-23T12:35:00Z</dcterms:modified>
  <cp:revision>1</cp:revision>
  <dc:subject> </dc:subject>
  <dc:title>Sol·licitud d'ingrés 021</dc:title>
</cp:coreProperties>
</file>