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INSTRUCCIONS PER EMPLENAR UN FORMULAR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mer cal seleccionar el document que volem emplena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 entrem a la plantilla, el cursor se situa damunt del primer camp que cal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mplenar. Només cal escriure les dades corresponents o deixar el camp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blanc si premem la tecla SUPR.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i necessitem documents per emplenar a mà, només cal que esborrem tots els camps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mb la tecla SUP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m passar al camp següent si premem la tecla TA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o podem fer servir la tecla INTRO per passar d’un camp a l’alt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 Hi ha tres tipus de camp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pai lliure per escriure (fem servir la tecla INTRO per fer el punt i a part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lista desplegable (la podem desplegar si fem un clic damunt de la fletxa, després cal seleccionar l’opció que escollim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selles  (s’activen si hi fem un clic al damun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  El cursor va automàticament al primer camp del formulari després de l’últ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dem aprofitar per esmenar o afegir-hi dades abans de sortir-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a només cal desar el document emplenat en l’arxiu que ens interessi i imprimir-lo, si c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0:22:00Z</dcterms:created>
  <dc:creator>RMPicó</dc:creator>
  <dc:description/>
  <dc:language>en-US</dc:language>
  <cp:lastModifiedBy>Merce Romagosa Huguet</cp:lastModifiedBy>
  <cp:lastPrinted>2001-03-22T12:42:00Z</cp:lastPrinted>
  <dcterms:modified xsi:type="dcterms:W3CDTF">2001-12-03T10:22:00Z</dcterms:modified>
  <cp:revision>2</cp:revision>
  <dc:subject> Plantilles AMPA</dc:subject>
  <dc:title>Instruccions per emplenar un formulari</dc:title>
</cp:coreProperties>
</file>