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ol·licitud d'ingré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4:38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ol·licitud d'ingré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