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1 Dec 2001 16:34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1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Memòria d'activi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x-recursos/ampa.htm recursos/ampas/index.htm recursos2/ampa-vell.htm recursos/ampa.htm recursos2/ampa.htm recursos2/ampas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9 May 2001 11:36:1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5 Jun 2001 11:56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1 Dec 2001 16:34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Memòria d'activi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