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trHeight w:val="11600" w:hRule="exact"/>
        </w:trPr>
        <w:tc>
          <w:tcPr>
            <w:tcW w:w="8505" w:type="dxa"/>
            <w:tcBorders/>
          </w:tcPr>
          <w:p>
            <w:pPr>
              <w:pStyle w:val="Normal"/>
              <w:snapToGrid w:val="false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guts pares i benvolgudes mares,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 convoco a l’assemblea general ordinària de l’AMPA del CEIP La Floresta que tindrà lloc el dia 6 d’octubre, a les 20 h, a la sala d’actes del CEIP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re del dia: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23" w:right="49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Lectura i aprovació de l’acta de l’assemblea anterior.</w:t>
            </w:r>
          </w:p>
          <w:p>
            <w:pPr>
              <w:pStyle w:val="Normal"/>
              <w:ind w:left="923" w:right="49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resentació i aprovació del pressupost anual d’activitats.</w:t>
            </w:r>
          </w:p>
          <w:p>
            <w:pPr>
              <w:pStyle w:val="Normal"/>
              <w:ind w:left="923" w:right="49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roposta de creació de menjadors escolars.</w:t>
            </w:r>
          </w:p>
          <w:p>
            <w:pPr>
              <w:pStyle w:val="Normal"/>
              <w:ind w:left="923" w:right="49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resentació de les activitats extraescolars que es portaran a terme aquest any. Valoració de les inscripcions.</w:t>
            </w:r>
          </w:p>
          <w:p>
            <w:pPr>
              <w:pStyle w:val="Normal"/>
              <w:ind w:left="923" w:right="497" w:hanging="284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 xml:space="preserve">5. Proposta i aprovació del calendari de les assemblees de l’AMPA. </w:t>
            </w:r>
          </w:p>
          <w:p>
            <w:pPr>
              <w:pStyle w:val="Normal"/>
              <w:ind w:left="923" w:right="49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Torn obert de paraules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a importància dels temes que s’hi han de tractar, us demanem a tots els pares i totes les mares que hi assistiu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ntament,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esidenta,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Pérez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ellar del Vallès, 1 d’octubre de 2002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D: En finalitzar la reunió, hi haurà un aperitiu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18" w:right="1134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0:15:00Z</dcterms:created>
  <dc:creator>RMPicó</dc:creator>
  <dc:description/>
  <dc:language>en-US</dc:language>
  <cp:lastModifiedBy>CPNL</cp:lastModifiedBy>
  <cp:lastPrinted>2001-12-18T15:08:00Z</cp:lastPrinted>
  <dcterms:modified xsi:type="dcterms:W3CDTF">2001-12-20T12:21:00Z</dcterms:modified>
  <cp:revision>6</cp:revision>
  <dc:subject> </dc:subject>
  <dc:title>Convocatòria 008</dc:title>
</cp:coreProperties>
</file>