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11600" w:hRule="exac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guts i benvolgudes,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 cada any, a mitjan juny, celebrem la festa de final de curs de 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scola Els Turons. Durant aquesta festa tenen lloc tota una sèrie d’activitats lúdiques i esportives en què participen tots els infants de l’escola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ostra intenció és poder obsequiar tot l’alumnat participant, uns 300 nens i nenes, amb algun regal (llibres, trencaclosques, bolígrafs, discos, clauers, objectes de promoció, etc.)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s per això que ens adrecem a vosaltres per demanar la vostra col·laboració en aquesta festa, al mateix temps que us convidem a assistir-hi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 agraint per endavant la vostra col·laboració, aprofitem l’avinentesa per saludar-vos atentament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ol Rifaterra Camps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ident de l’AMPA de l’Escola Els Turons 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igcerdà, 23 de maig de 2002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3:48:00Z</dcterms:created>
  <dc:creator>RMPicó</dc:creator>
  <dc:description/>
  <dc:language>en-US</dc:language>
  <cp:lastModifiedBy>CPNL</cp:lastModifiedBy>
  <cp:lastPrinted>2001-05-08T14:48:00Z</cp:lastPrinted>
  <dcterms:modified xsi:type="dcterms:W3CDTF">2001-12-18T13:32:00Z</dcterms:modified>
  <cp:revision>2</cp:revision>
  <dc:subject> </dc:subject>
  <dc:title>Circular 4</dc:title>
</cp:coreProperties>
</file>