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13000" w:hRule="exact"/>
        </w:trPr>
        <w:tc>
          <w:tcPr>
            <w:tcW w:w="8505" w:type="dxa"/>
            <w:tcBorders/>
          </w:tcPr>
          <w:p>
            <w:pPr>
              <w:pStyle w:val="Heading1"/>
              <w:ind w:left="639" w:right="497" w:hanging="0"/>
              <w:rPr>
                <w:sz w:val="24"/>
              </w:rPr>
            </w:pPr>
            <w:r>
              <w:rPr>
                <w:sz w:val="24"/>
              </w:rPr>
              <w:t>BUTLLETA D’INSCRIPCIÓ</w:t>
            </w:r>
          </w:p>
          <w:p>
            <w:pPr>
              <w:pStyle w:val="Normal"/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ind w:left="639" w:right="497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Activitat</w:t>
            </w:r>
          </w:p>
          <w:p>
            <w:pPr>
              <w:pStyle w:val="Normal"/>
              <w:ind w:left="639" w:right="4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884" w:leader="underscore"/>
                <w:tab w:val="right" w:pos="7868" w:leader="underscore"/>
              </w:tabs>
              <w:ind w:left="639" w:right="497" w:hanging="0"/>
              <w:rPr/>
            </w:pPr>
            <w:r>
              <w:rPr>
                <w:rFonts w:cs="Arial" w:ascii="Arial" w:hAnsi="Arial"/>
                <w:b/>
                <w:sz w:val="20"/>
              </w:rPr>
              <w:t>Nom de l’activitat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natació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84" w:leader="underscore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4" w:leader="underscore"/>
                <w:tab w:val="right" w:pos="7868" w:leader="underscore"/>
              </w:tabs>
              <w:ind w:left="639" w:right="497" w:hanging="0"/>
              <w:rPr/>
            </w:pPr>
            <w:r>
              <w:rPr>
                <w:rFonts w:cs="Arial" w:ascii="Arial" w:hAnsi="Arial"/>
                <w:b/>
                <w:sz w:val="20"/>
              </w:rPr>
              <w:t>Grup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iniciació</w: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884" w:leader="underscore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4" w:leader="underscore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eríode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1 d'abril a 29 de juny de 2001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84" w:leader="underscore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4" w:leader="underscore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es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dilluns i dimecres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056" w:leader="underscore"/>
                <w:tab w:val="left" w:pos="4892" w:leader="underscore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56" w:leader="underscore"/>
                <w:tab w:val="left" w:pos="4892" w:leader="underscore"/>
                <w:tab w:val="right" w:pos="7868" w:leader="underscore"/>
              </w:tabs>
              <w:ind w:left="639" w:right="497" w:hanging="0"/>
              <w:rPr/>
            </w:pPr>
            <w:r>
              <w:rPr>
                <w:rFonts w:cs="Arial" w:ascii="Arial" w:hAnsi="Arial"/>
                <w:b/>
                <w:sz w:val="20"/>
              </w:rPr>
              <w:t>Horari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de 18 a 19.45 h</w: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056" w:leader="underscore"/>
                <w:tab w:val="left" w:pos="4892" w:leader="underscore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56" w:leader="underscore"/>
                <w:tab w:val="left" w:pos="4892" w:leader="underscore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itor/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Irene Rifaterra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ind w:left="639" w:right="497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Usuari/ària</w:t>
            </w:r>
          </w:p>
          <w:p>
            <w:pPr>
              <w:pStyle w:val="Normal"/>
              <w:ind w:left="639" w:right="4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 i cognoms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Adriana Rocosa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de naixement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11 de setembre de 1996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7868" w:leader="non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868" w:leader="non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rs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P4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</w:rPr>
              <w:t>Classe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Gira-sols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ç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c. Bassegoda, 25, 4t A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P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08032</w: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Població: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Barcelona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èfon: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93 000 00 00</w: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 xml:space="preserve">A/e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ind w:left="639" w:right="497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Autorització</w:t>
            </w:r>
          </w:p>
          <w:p>
            <w:pPr>
              <w:pStyle w:val="Normal"/>
              <w:ind w:left="639" w:right="4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a que l’autoritz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Antoni Rocosa Puig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868" w:leader="underscore"/>
              </w:tabs>
              <w:ind w:left="639" w:right="49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16_3130212421"/>
            <w:bookmarkStart w:id="1" w:name="__Fieldmark__16_3130212421"/>
            <w:bookmarkEnd w:id="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 pare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17_3130212421"/>
            <w:bookmarkStart w:id="3" w:name="__Fieldmark__17_3130212421"/>
            <w:bookmarkEnd w:id="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 mare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18_3130212421"/>
            <w:bookmarkStart w:id="5" w:name="__Fieldmark__18_3130212421"/>
            <w:bookmarkEnd w:id="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 tutor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" w:name="__Fieldmark__19_3130212421"/>
            <w:bookmarkStart w:id="7" w:name="__Fieldmark__19_3130212421"/>
            <w:bookmarkEnd w:id="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  tutora</w:t>
            </w:r>
          </w:p>
          <w:p>
            <w:pPr>
              <w:pStyle w:val="Normal"/>
              <w:ind w:left="639" w:right="4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a de la persona que l’autoritza: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ind w:left="639" w:right="497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Domiciliació bancària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7868" w:leader="underscore"/>
              </w:tabs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ular del compte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Antoni Rocosa Puig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868" w:leader="underscore"/>
              </w:tabs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itat bancàri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Caixa de Manresa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7868" w:leader="underscore"/>
              </w:tabs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Entitat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0000</w: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ficin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0000</w: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Control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oo</w: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úm. compte</w:t>
            </w:r>
            <w:r>
              <w:rPr>
                <w:rFonts w:cs="Arial" w:ascii="Arial" w:hAnsi="Arial"/>
                <w:sz w:val="20"/>
              </w:rPr>
              <w:t>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000000000000</w: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  <w:tab/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ignatura)</w:t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SCRIPCIÓ A PARTIR DEL DIA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/>
              </w:rPr>
            </w:r>
            <w:r>
              <w:rPr>
                <w:sz w:val="20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/>
              </w:rPr>
              <w:t>1 d'abril de 2001</w:t>
            </w:r>
            <w:r/>
            <w:r>
              <w:rPr>
                <w:sz w:val="20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9"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9" w:right="497" w:hanging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9" w:right="497" w:hanging="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9" w:right="497" w:hanging="0"/>
      <w:jc w:val="both"/>
      <w:outlineLvl w:val="2"/>
    </w:pPr>
    <w:rPr>
      <w:rFonts w:ascii="Arial" w:hAnsi="Arial" w:cs="Arial"/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 BUTLLETA D'INSCRIPCIÓ 00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2:18:00Z</dcterms:created>
  <dc:creator>RMPicó</dc:creator>
  <dc:description/>
  <dc:language>en-US</dc:language>
  <cp:lastModifiedBy>CPNL</cp:lastModifiedBy>
  <cp:lastPrinted>2001-05-07T14:23:00Z</cp:lastPrinted>
  <dcterms:modified xsi:type="dcterms:W3CDTF">2001-05-08T16:27:00Z</dcterms:modified>
  <cp:revision>4</cp:revision>
  <dc:subject> </dc:subject>
  <dc:title>Butlleta d'inscripció</dc:title>
</cp:coreProperties>
</file>