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40"/>
              </w:rPr>
              <w:t>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Val per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un lot de llibres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 xml:space="preserve">Vàlid </w:t>
            </w:r>
            <w:r>
              <w:fldChar w:fldCharType="begin">
                <w:ffData>
                  <w:name w:val="__Fieldmark__1_4134647668"/>
                  <w:enabled/>
                  <w:ddList>
                    <w:result w:val="1"/>
                    <w:listEntry w:val="fins al"/>
                    <w:listEntry w:val="fins a l'"/>
                    <w:listEntry w:val="per al"/>
                    <w:listEntry w:val="per a la"/>
                    <w:listEntry w:val="per a l'"/>
                    <w:listEntry w:val="per a les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1_4134647668"/>
            <w:bookmarkStart w:id="1" w:name="__Fieldmark__1_4134647668"/>
            <w:bookmarkEnd w:id="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  <w:r>
              <w:rPr>
                <w:sz w:val="20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/>
              </w:rPr>
              <w:t>onze de juny de 2001.</w:t>
            </w:r>
            <w:r/>
            <w:r>
              <w:rPr>
                <w:sz w:val="20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segell de l’entita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VAL1 02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50:00Z</dcterms:created>
  <dc:creator>RMPicó</dc:creator>
  <dc:description/>
  <dc:language>en-US</dc:language>
  <cp:lastModifiedBy>CPNL</cp:lastModifiedBy>
  <cp:lastPrinted>2001-05-07T15:51:00Z</cp:lastPrinted>
  <dcterms:modified xsi:type="dcterms:W3CDTF">2001-05-08T16:23:00Z</dcterms:modified>
  <cp:revision>2</cp:revision>
  <dc:subject> </dc:subject>
  <dc:title>Val 022</dc:title>
</cp:coreProperties>
</file>