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11600" w:hRule="exac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gudes mares i benvolguts pares,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 a l’inici d’un nou curs escolar i, com sempre, ens posem en contacte amb vosaltres per donar-vos la benvinguda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 presentem en el full següent la relació d’activitats extraescolars que hem previst fer durant aquest any, amb els dies i els horaris corresponents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em que sigui de l’interès i del gust dels vostres fills i les vostres filles, i que els animeu a participar-hi activament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xí mateix, us animem a vosaltres també perquè col·laboreu en l’organització de les activitats i ens doneu suport amb la vostra presència i els vostres suggeriments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s ben aviat!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na Nadal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identa de l’AMPA  de l’Escola Jaume Balmes 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 Quirze del Vallès, 15 de setembre de  2002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18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0:01:00Z</dcterms:created>
  <dc:creator>RMPicó</dc:creator>
  <dc:description/>
  <dc:language>en-US</dc:language>
  <cp:lastModifiedBy>CPNL</cp:lastModifiedBy>
  <cp:lastPrinted>2001-05-08T11:07:00Z</cp:lastPrinted>
  <dcterms:modified xsi:type="dcterms:W3CDTF">2001-12-20T11:50:00Z</dcterms:modified>
  <cp:revision>4</cp:revision>
  <dc:subject> </dc:subject>
  <dc:title>Circular 1</dc:title>
</cp:coreProperties>
</file>