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2404" w:leader="underscore"/>
        </w:tabs>
        <w:rPr/>
      </w:pPr>
      <w:r>
        <w:rPr>
          <w:rFonts w:eastAsia="Arial"/>
          <w:b/>
        </w:rPr>
        <w:t xml:space="preserve">       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1"/>
        <w:rPr/>
      </w:pPr>
      <w:r>
        <w:rPr/>
        <w:t>CARNET DE SOCI/SÒCIA</w:t>
      </w:r>
    </w:p>
    <w:p>
      <w:pPr>
        <w:pStyle w:val="Normal"/>
        <w:tabs>
          <w:tab w:val="clear" w:pos="709"/>
          <w:tab w:val="right" w:pos="12404" w:leader="none"/>
        </w:tabs>
        <w:jc w:val="center"/>
        <w:rPr/>
      </w:pPr>
      <w:r>
        <w:fldChar w:fldCharType="begin">
          <w:ffData>
            <w:name w:val="__Fieldmark__1_974673857"/>
            <w:enabled/>
            <w:ddList>
              <w:result w:val="0"/>
              <w:listEntry w:val="AMPA"/>
              <w:listEntry w:val="FAPA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_974673857"/>
      <w:bookmarkStart w:id="1" w:name="__Fieldmark__1_97467385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l Molí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41" w:leader="underscore"/>
          <w:tab w:val="left" w:pos="8293" w:leader="none"/>
          <w:tab w:val="right" w:pos="12404" w:leader="underscore"/>
        </w:tabs>
        <w:rPr/>
      </w:pPr>
      <w:r>
        <w:rPr>
          <w:b/>
        </w:rPr>
        <w:t xml:space="preserve">Soci/sòcia núm.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25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041" w:leader="underscor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476" w:leader="underscore"/>
        </w:tabs>
        <w:rPr>
          <w:b/>
          <w:b/>
        </w:rPr>
      </w:pPr>
      <w:r>
        <w:rPr>
          <w:b/>
        </w:rPr>
        <w:t xml:space="preserve">Nom i cognoms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ere García Miró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1247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476" w:leader="underscore"/>
        </w:tabs>
        <w:rPr/>
      </w:pPr>
      <w:r>
        <w:rPr>
          <w:b/>
        </w:rPr>
        <w:t xml:space="preserve">Adreça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v. del Maresme, 3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12476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12476" w:leader="underscore"/>
        </w:tabs>
        <w:rPr/>
      </w:pPr>
      <w:r>
        <w:rPr>
          <w:b/>
        </w:rPr>
        <w:t xml:space="preserve">Codi postal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883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  <w:tab/>
      </w:r>
      <w:r>
        <w:rPr>
          <w:b/>
        </w:rPr>
        <w:t xml:space="preserve">Població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ant Boi de Llobrega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4041" w:leader="underscore"/>
          <w:tab w:val="right" w:pos="12404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0" w:leader="underscore"/>
          <w:tab w:val="right" w:pos="12404" w:leader="underscore"/>
        </w:tabs>
        <w:rPr>
          <w:b/>
          <w:b/>
        </w:rPr>
      </w:pPr>
      <w:r>
        <w:rPr>
          <w:b/>
        </w:rPr>
        <w:t xml:space="preserve">Telèfon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3 000 00 00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5600" w:leader="underscor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00" w:leader="underscore"/>
          <w:tab w:val="right" w:pos="12404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fldChar w:fldCharType="begin">
          <w:ffData>
            <w:name w:val="__Fieldmark__9_974673857"/>
            <w:enabled/>
            <w:ddList>
              <w:result w:val="1"/>
              <w:listEntry w:val="El secretari "/>
              <w:listEntry w:val="La secretària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" w:name="__Fieldmark__9_974673857"/>
      <w:bookmarkStart w:id="3" w:name="__Fieldmark__9_97467385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__Fieldmark__10_974673857"/>
            <w:enabled/>
            <w:ddList>
              <w:result w:val="0"/>
              <w:listEntry w:val="La presidenta"/>
              <w:listEntry w:val="El presid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10_974673857"/>
      <w:bookmarkStart w:id="5" w:name="__Fieldmark__10_974673857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  <w:t>CURSOS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2404" w:leader="none"/>
      </w:tabs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CARNET 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1:54:00Z</dcterms:created>
  <dc:creator>RMPicó</dc:creator>
  <dc:description/>
  <dc:language>en-US</dc:language>
  <cp:lastModifiedBy>CPNL</cp:lastModifiedBy>
  <cp:lastPrinted>2001-12-19T12:55:00Z</cp:lastPrinted>
  <dcterms:modified xsi:type="dcterms:W3CDTF">2001-12-20T11:31:00Z</dcterms:modified>
  <cp:revision>2</cp:revision>
  <dc:subject> </dc:subject>
  <dc:title>Carnet</dc:title>
</cp:coreProperties>
</file>