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1600" w:hRule="exac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serrat Prunera, amb el DNI núm. 89 990 056, presidenta de l’Associació de Mares i Pares d’Alumnes del CEIP Les Orenetes, amb el CIF núm. G 00 000 000 i amb el núm. del Registre Municipal d’Entitats 0000,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98" w:right="497" w:hanging="15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O:</w:t>
              <w:tab/>
              <w:t>Que l’AMPA del CEIP Les Orenetes organitza la 2a Escola de Bàsquet per a l’alumnat d’aquest centre, amb l’objectiu d’iniciar i perfeccionar els nens i les nenes en aquesta pràctica esportiva i per millorar els hàbits de conducta i de relació entre ells.</w:t>
            </w:r>
          </w:p>
          <w:p>
            <w:pPr>
              <w:pStyle w:val="Normal"/>
              <w:ind w:left="2198" w:right="497" w:hanging="155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right="497" w:hanging="155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Per això,</w:t>
            </w:r>
          </w:p>
          <w:p>
            <w:pPr>
              <w:pStyle w:val="Normal"/>
              <w:ind w:left="2198" w:right="497" w:hanging="15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98" w:right="497" w:hanging="15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·LICITO:</w:t>
              <w:tab/>
              <w:t>Que s’aprovi el pressupost que us adjunto, conjuntament amb el projecte.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ona, 10 de novembre de 2002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23" w:right="4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ONAT MUNICIPAL D’ESPORTS DE L’AJUNTAMENT DE GIRONA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2:49:00Z</dcterms:created>
  <dc:creator>RMPicó</dc:creator>
  <dc:description/>
  <dc:language>en-US</dc:language>
  <cp:lastModifiedBy>CPNL</cp:lastModifiedBy>
  <dcterms:modified xsi:type="dcterms:W3CDTF">2001-12-20T12:37:00Z</dcterms:modified>
  <cp:revision>3</cp:revision>
  <dc:subject> </dc:subject>
  <dc:title>Sol·licitud 1</dc:title>
</cp:coreProperties>
</file>