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trHeight w:val="11600" w:hRule="exact"/>
        </w:trPr>
        <w:tc>
          <w:tcPr>
            <w:tcW w:w="8505" w:type="dxa"/>
            <w:tcBorders/>
          </w:tcPr>
          <w:p>
            <w:pPr>
              <w:pStyle w:val="Normal"/>
              <w:snapToGrid w:val="false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ià Martínez Rabella, amb el DNI núm. 00 000 000, secretari de l’AMPA del CEIP Ramon Muntaner, amb el CIF núm. 0000000 i amb el núm. del Registre Municipal d’Entitats 0000.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73" w:right="497" w:hanging="1134"/>
              <w:jc w:val="both"/>
              <w:rPr/>
            </w:pPr>
            <w:r>
              <w:rPr>
                <w:rFonts w:cs="Arial" w:ascii="Arial" w:hAnsi="Arial"/>
                <w:b/>
              </w:rPr>
              <w:t>EXPOSO</w:t>
            </w:r>
            <w:r>
              <w:rPr>
                <w:rFonts w:cs="Arial" w:ascii="Arial" w:hAnsi="Arial"/>
              </w:rPr>
              <w:t>:</w:t>
              <w:tab/>
              <w:t>Que a l’assemblea general celebrada el dia 2 d’octubre de 2001 es va acordar el nomenament de la nova Junta Directiva de l’Associació de Mares i Pares d’Alumnes del CEIP Ramon Muntaner.</w:t>
            </w:r>
          </w:p>
          <w:p>
            <w:pPr>
              <w:pStyle w:val="Normal"/>
              <w:ind w:left="1773" w:right="497" w:hanging="11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73" w:right="497" w:hanging="1134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Per això,</w:t>
            </w:r>
          </w:p>
          <w:p>
            <w:pPr>
              <w:pStyle w:val="Normal"/>
              <w:ind w:left="1773" w:right="497" w:hanging="11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73" w:right="497" w:hanging="1134"/>
              <w:jc w:val="both"/>
              <w:rPr/>
            </w:pPr>
            <w:r>
              <w:rPr>
                <w:rFonts w:cs="Arial" w:ascii="Arial" w:hAnsi="Arial"/>
                <w:b/>
              </w:rPr>
              <w:t>SOL·LICITO</w:t>
            </w:r>
            <w:r>
              <w:rPr>
                <w:rFonts w:cs="Arial" w:ascii="Arial" w:hAnsi="Arial"/>
              </w:rPr>
              <w:t>: Que sigui actualitzada la nova Junta Directiva.</w:t>
            </w:r>
          </w:p>
          <w:p>
            <w:pPr>
              <w:pStyle w:val="Normal"/>
              <w:ind w:left="1773" w:right="497" w:hanging="11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73" w:right="497" w:hanging="11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73" w:right="497" w:hanging="11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73" w:right="497" w:hanging="11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73" w:right="497" w:hanging="11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73" w:right="497" w:hanging="11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a Coloma de Gramenet, 10 d’octubre de 2002</w:t>
            </w:r>
          </w:p>
          <w:p>
            <w:pPr>
              <w:pStyle w:val="Normal"/>
              <w:ind w:left="923" w:right="49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325" w:leader="none"/>
              </w:tabs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325" w:leader="none"/>
              </w:tabs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325" w:leader="none"/>
              </w:tabs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325" w:leader="none"/>
              </w:tabs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325" w:leader="none"/>
              </w:tabs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325" w:leader="none"/>
              </w:tabs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325" w:leader="none"/>
              </w:tabs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325" w:leader="none"/>
              </w:tabs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325" w:leader="none"/>
              </w:tabs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 GENERAL DE DRET I D’ENTITATS JURÍDIQUES</w:t>
            </w:r>
          </w:p>
          <w:p>
            <w:pPr>
              <w:pStyle w:val="Normal"/>
              <w:tabs>
                <w:tab w:val="clear" w:pos="708"/>
                <w:tab w:val="left" w:pos="4325" w:leader="none"/>
              </w:tabs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primerasangra">
    <w:name w:val="Texto independiente primera sangría"/>
    <w:basedOn w:val="TextBody"/>
    <w:qFormat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3:31:00Z</dcterms:created>
  <dc:creator>RMPicó</dc:creator>
  <dc:description/>
  <dc:language>en-US</dc:language>
  <cp:lastModifiedBy>CPNL</cp:lastModifiedBy>
  <cp:lastPrinted>2001-05-08T14:31:00Z</cp:lastPrinted>
  <dcterms:modified xsi:type="dcterms:W3CDTF">2001-12-20T12:39:00Z</dcterms:modified>
  <cp:revision>3</cp:revision>
  <dc:subject> </dc:subject>
  <dc:title>Sol·licitud 3</dc:title>
</cp:coreProperties>
</file>