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060"/>
        <w:gridCol w:w="900"/>
        <w:gridCol w:w="1661"/>
        <w:gridCol w:w="1759"/>
        <w:gridCol w:w="288"/>
        <w:gridCol w:w="4"/>
      </w:tblGrid>
      <w:tr>
        <w:trPr>
          <w:trHeight w:val="1620" w:hRule="atLeast"/>
        </w:trPr>
        <w:tc>
          <w:tcPr>
            <w:tcW w:w="863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7371" w:leader="underscore"/>
              </w:tabs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right" w:pos="7371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LLISTA D’INSCRIPCIÓ A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  <w:r>
              <w:rPr>
                <w:sz w:val="20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/>
              </w:rPr>
              <w:t>GUITARRA</w:t>
            </w:r>
            <w:r/>
            <w:r>
              <w:rPr>
                <w:sz w:val="20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7371" w:leader="underscor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7371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 xml:space="preserve">GRUP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iniciació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71" w:leader="underscore"/>
              </w:tabs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right" w:pos="7371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 xml:space="preserve">DIES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dimarts i dijous</w: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0"/>
              </w:rPr>
              <w:t>HORARI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de 17 a 18 h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om i cogno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ur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Telèfon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bservacions</w:t>
            </w:r>
          </w:p>
        </w:tc>
        <w:tc>
          <w:tcPr>
            <w:tcW w:w="2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Maria Garcia Serret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3r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93 000 00 00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Antònia Pérez Sastre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3r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93 000 00 00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Carme Pi Pijoan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4t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93 000 00 00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Pau Miret Soler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4t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 xml:space="preserve">93 000 00 00 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Marc Serradell  López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3r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93 000 00 00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LLISTA D'INSCRIPCIÓ 01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4:02:00Z</dcterms:created>
  <dc:creator>RMPicó</dc:creator>
  <dc:description/>
  <dc:language>en-US</dc:language>
  <cp:lastModifiedBy>CPNL</cp:lastModifiedBy>
  <dcterms:modified xsi:type="dcterms:W3CDTF">2001-12-20T12:29:00Z</dcterms:modified>
  <cp:revision>6</cp:revision>
  <dc:subject> </dc:subject>
  <dc:title>Llista d'inscripció</dc:title>
</cp:coreProperties>
</file>