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11600" w:hRule="exac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oni Cifré Alfonso, president de l’AMPA de l’Escola Garbí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340" w:right="497" w:hanging="1701"/>
              <w:jc w:val="both"/>
              <w:rPr/>
            </w:pPr>
            <w:r>
              <w:rPr>
                <w:rFonts w:cs="Arial" w:ascii="Arial" w:hAnsi="Arial"/>
                <w:b/>
              </w:rPr>
              <w:t>CERTIFICO</w:t>
            </w:r>
            <w:r>
              <w:rPr>
                <w:rFonts w:cs="Arial" w:ascii="Arial" w:hAnsi="Arial"/>
              </w:rPr>
              <w:t>:</w:t>
              <w:tab/>
              <w:t>Que Ramon Torruella i Garcia ha treballat en aquesta Associació com a monitor de bàsquet de dos grups durant el curs escolar 2000-2001.</w:t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, perquè així consti, signo aquest certificat.</w:t>
            </w:r>
          </w:p>
          <w:p>
            <w:pPr>
              <w:pStyle w:val="Normal"/>
              <w:ind w:left="641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41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ida, 16 d’octubre de 2001</w:t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2:41:00Z</dcterms:created>
  <dc:creator>RMPicó </dc:creator>
  <dc:description/>
  <dc:language>en-US</dc:language>
  <cp:lastModifiedBy>CPNL</cp:lastModifiedBy>
  <dcterms:modified xsi:type="dcterms:W3CDTF">2001-05-08T12:42:00Z</dcterms:modified>
  <cp:revision>1</cp:revision>
  <dc:subject> </dc:subject>
  <dc:title>Certificat 2</dc:title>
</cp:coreProperties>
</file>