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LISTA D’ASSISTÈNCIA 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NATACIÓ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nitor/a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Irene Rifaterra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rup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iniciació</w: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Dies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dl. i dc.</w: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Horari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de 18 a 19.45 h</w:t>
      </w:r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80"/>
        <w:gridCol w:w="6"/>
        <w:gridCol w:w="462"/>
        <w:gridCol w:w="480"/>
        <w:gridCol w:w="502"/>
        <w:gridCol w:w="540"/>
        <w:gridCol w:w="442"/>
        <w:gridCol w:w="460"/>
        <w:gridCol w:w="522"/>
        <w:gridCol w:w="460"/>
        <w:gridCol w:w="522"/>
        <w:gridCol w:w="500"/>
        <w:gridCol w:w="482"/>
        <w:gridCol w:w="560"/>
        <w:gridCol w:w="422"/>
      </w:tblGrid>
      <w:tr>
        <w:trPr/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/>
              <w:t>Nom i cognoms</w:t>
            </w:r>
          </w:p>
        </w:tc>
        <w:tc>
          <w:tcPr>
            <w:tcW w:w="6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es: </w:t>
            </w:r>
            <w:r>
              <w:fldChar w:fldCharType="begin">
                <w:ffData>
                  <w:name w:val="__Fieldmark__5_1500639833"/>
                  <w:enabled/>
                  <w:ddList>
                    <w:result w:val="3"/>
                    <w:listEntry w:val="GENER"/>
                    <w:listEntry w:val="FEBRER"/>
                    <w:listEntry w:val="MARÇ"/>
                    <w:listEntry w:val="ABRIL"/>
                    <w:listEntry w:val="MAIG"/>
                    <w:listEntry w:val="JUNY"/>
                    <w:listEntry w:val="JULIOL"/>
                    <w:listEntry w:val="AGOST"/>
                    <w:listEntry w:val="SETEMBRE"/>
                    <w:listEntry w:val="OCTUBRE"/>
                    <w:listEntry w:val="NOVEMBRE"/>
                    <w:listEntry w:val="DESEMBRE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5_1500639833"/>
            <w:bookmarkStart w:id="1" w:name="__Fieldmark__5_150063983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Mercè Piera Gomis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Aleix Beltran López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Oleguer Casanovas Mir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Ona Soler Ortega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Pere  Carbó Puig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Yara Pérez Juan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Arnau Pastor Comas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0" w:hRule="atLeast"/>
        </w:trPr>
        <w:tc>
          <w:tcPr>
            <w:tcW w:w="982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Incidències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el dia 9 no hi va haver classe de natació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LLISTA D'ASSISTÈNCIA 01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3:52:00Z</dcterms:created>
  <dc:creator>RMPicó</dc:creator>
  <dc:description/>
  <dc:language>en-US</dc:language>
  <cp:lastModifiedBy>CPNL</cp:lastModifiedBy>
  <cp:lastPrinted>2001-04-04T12:48:00Z</cp:lastPrinted>
  <dcterms:modified xsi:type="dcterms:W3CDTF">2001-12-20T12:27:00Z</dcterms:modified>
  <cp:revision>5</cp:revision>
  <dc:subject> </dc:subject>
  <dc:title>Llista d'assistència</dc:title>
</cp:coreProperties>
</file>