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7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1"/>
      </w:tblGrid>
      <w:tr>
        <w:trPr>
          <w:trHeight w:val="5985" w:hRule="atLeast"/>
        </w:trPr>
        <w:tc>
          <w:tcPr>
            <w:tcW w:w="12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 xml:space="preserve">PARTICIPACIÓ DE LOTERIA DEL SORTEIG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DE NADAL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5" w:leader="none"/>
                <w:tab w:val="right" w:pos="12404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 xml:space="preserve">Número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0 000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</w:rPr>
              <w:tab/>
              <w:t xml:space="preserve">Sèrie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0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35" w:leader="none"/>
                <w:tab w:val="right" w:pos="12404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5" w:leader="none"/>
                <w:tab w:val="right" w:pos="12404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Fracció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00000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41" w:leader="underscore"/>
                <w:tab w:val="right" w:pos="12404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41" w:leader="underscore"/>
                <w:tab w:val="right" w:pos="12404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476" w:leader="underscore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 xml:space="preserve">La persona portadora participa amb 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otze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__Fieldmark__5_3357641343"/>
                  <w:enabled/>
                  <w:ddList>
                    <w:result w:val="1"/>
                    <w:listEntry w:val="pessetes"/>
                    <w:listEntry w:val="euros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5_3357641343"/>
            <w:bookmarkStart w:id="1" w:name="__Fieldmark__5_3357641343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en el número indicat del sorteig</w:t>
            </w:r>
          </w:p>
          <w:p>
            <w:pPr>
              <w:pStyle w:val="Normal"/>
              <w:tabs>
                <w:tab w:val="clear" w:pos="708"/>
                <w:tab w:val="left" w:pos="12476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 xml:space="preserve">que es durà a terme el dia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22 de desembre de 2002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99" w:leader="underscore"/>
                <w:tab w:val="left" w:pos="12476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899" w:leader="underscore"/>
                <w:tab w:val="left" w:pos="12476" w:leader="underscor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__Fieldmark__7_3357641343"/>
                  <w:enabled/>
                  <w:ddList>
                    <w:result w:val="1"/>
                    <w:listEntry w:val="La dipositària"/>
                    <w:listEntry w:val="El dipositari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7_3357641343"/>
            <w:bookmarkStart w:id="3" w:name="__Fieldmark__7_335764134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0" w:leader="underscore"/>
                <w:tab w:val="right" w:pos="12404" w:leader="underscor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0" w:leader="underscore"/>
                <w:tab w:val="right" w:pos="12404" w:leader="underscore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Són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__Fieldmark__9_3357641343"/>
                  <w:enabled/>
                  <w:ddList>
                    <w:result w:val="1"/>
                    <w:listEntry w:val="pessetes"/>
                    <w:listEntry w:val="euros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9_3357641343"/>
            <w:bookmarkStart w:id="5" w:name="__Fieldmark__9_335764134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.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00" w:leader="underscore"/>
                <w:tab w:val="right" w:pos="12404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0" w:leader="underscore"/>
                <w:tab w:val="right" w:pos="12404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Caduca als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mesos.                                                                          Taló número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05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00" w:leader="underscore"/>
                <w:tab w:val="right" w:pos="12404" w:leader="underscor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0" w:leader="underscore"/>
                <w:tab w:val="right" w:pos="12404" w:leader="underscor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99" w:leader="underscore"/>
        <w:tab w:val="left" w:pos="12476" w:leader="underscore"/>
      </w:tabs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PARTICIPACIÓ DE LOTERIA 01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3:10:00Z</dcterms:created>
  <dc:creator>RMPicó</dc:creator>
  <dc:description/>
  <dc:language>en-US</dc:language>
  <cp:lastModifiedBy>CPNL</cp:lastModifiedBy>
  <cp:lastPrinted>2001-01-26T14:54:00Z</cp:lastPrinted>
  <dcterms:modified xsi:type="dcterms:W3CDTF">2001-05-08T14:33:00Z</dcterms:modified>
  <cp:revision>3</cp:revision>
  <dc:subject> </dc:subject>
  <dc:title>Participació de loteria</dc:title>
</cp:coreProperties>
</file>