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fldChar w:fldCharType="begin">
          <w:ffData>
            <w:name w:val="__Fieldmark__0_2945772697"/>
            <w:enabled/>
            <w:ddList>
              <w:result w:val="4"/>
              <w:listEntry w:val="El president de la FAPA"/>
              <w:listEntry w:val="La presidenta de la FAPA"/>
              <w:listEntry w:val="El president de l'AMPA"/>
              <w:listEntry w:val="La presidenta de l'AMPA"/>
              <w:listEntry w:val="L'Associació de Mares i Pares d'Alumnes"/>
              <w:listEntry w:val="La Federació d'AMP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5772697"/>
      <w:bookmarkStart w:id="1" w:name="__Fieldmark__0_2945772697"/>
      <w:bookmarkEnd w:id="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el CEIP Molí Blau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es complau a convidar-vos</w:t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fldChar w:fldCharType="begin">
          <w:ffData>
            <w:name w:val="__Fieldmark__2_2945772697"/>
            <w:enabled/>
            <w:ddList>
              <w:result w:val="3"/>
              <w:listEntry w:val="a"/>
              <w:listEntry w:val="al"/>
              <w:listEntry w:val="a l'"/>
              <w:listEntry w:val="a la"/>
              <w:listEntry w:val="a les"/>
              <w:listEntry w:val="al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2_2945772697"/>
      <w:bookmarkStart w:id="3" w:name="__Fieldmark__2_2945772697"/>
      <w:bookmarkEnd w:id="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esta de Fi de Curs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, que tindrà lloc el di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</w:t>
      </w:r>
      <w:r>
        <w:fldChar w:fldCharType="begin">
          <w:ffData>
            <w:name w:val="__Fieldmark__5_2945772697"/>
            <w:enabled/>
            <w:ddList>
              <w:result w:val="5"/>
              <w:listEntry w:val="de gener"/>
              <w:listEntry w:val="de febrer"/>
              <w:listEntry w:val="de març"/>
              <w:listEntry w:val="d'abril"/>
              <w:listEntry w:val="de maig"/>
              <w:listEntry w:val="de juny"/>
              <w:listEntry w:val="de juliol"/>
              <w:listEntry w:val="d'agost"/>
              <w:listEntry w:val="de setembre"/>
              <w:listEntry w:val="d'octubre"/>
              <w:listEntry w:val="de novembre"/>
              <w:listEntry w:val="de desemb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2945772697"/>
      <w:bookmarkStart w:id="5" w:name="__Fieldmark__5_2945772697"/>
      <w:bookmarkEnd w:id="5"/>
      <w:r>
        <w:rPr/>
      </w:r>
      <w:r>
        <w:rPr/>
        <w:fldChar w:fldCharType="end"/>
      </w:r>
      <w:r>
        <w:rPr/>
        <w:t xml:space="preserve">, </w:t>
      </w:r>
      <w:r>
        <w:fldChar w:fldCharType="begin">
          <w:ffData>
            <w:name w:val="__Fieldmark__6_2945772697"/>
            <w:enabled/>
            <w:ddList>
              <w:result w:val="1"/>
              <w:listEntry w:val="a la"/>
              <w:listEntry w:val="a les"/>
              <w:listEntry w:val="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6_2945772697"/>
      <w:bookmarkStart w:id="7" w:name="__Fieldmark__6_2945772697"/>
      <w:bookmarkEnd w:id="7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 h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fldChar w:fldCharType="begin">
          <w:ffData>
            <w:name w:val="__Fieldmark__8_2945772697"/>
            <w:enabled/>
            <w:ddList>
              <w:result w:val="3"/>
              <w:listEntry w:val="a"/>
              <w:listEntry w:val="al"/>
              <w:listEntry w:val="a l'"/>
              <w:listEntry w:val="a la"/>
              <w:listEntry w:val="als"/>
              <w:listEntry w:val="a l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8_2945772697"/>
      <w:bookmarkStart w:id="9" w:name="__Fieldmark__8_2945772697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ista poliesportiva del CEIP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Sant Boi de Llobregat 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,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</w:t>
      </w:r>
      <w:r>
        <w:fldChar w:fldCharType="begin">
          <w:ffData>
            <w:name w:val="__Fieldmark__12_2945772697"/>
            <w:enabled/>
            <w:ddList>
              <w:result w:val="5"/>
              <w:listEntry w:val="de gener"/>
              <w:listEntry w:val="de febrer"/>
              <w:listEntry w:val="de març"/>
              <w:listEntry w:val="d'abril"/>
              <w:listEntry w:val="de maig"/>
              <w:listEntry w:val="de juny"/>
              <w:listEntry w:val="de juliol"/>
              <w:listEntry w:val="d'agost"/>
              <w:listEntry w:val="de setembre"/>
              <w:listEntry w:val="d'octubre"/>
              <w:listEntry w:val="de novembre"/>
              <w:listEntry w:val="de desemb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2_2945772697"/>
      <w:bookmarkStart w:id="11" w:name="__Fieldmark__12_2945772697"/>
      <w:bookmarkEnd w:id="11"/>
      <w:r>
        <w:rPr/>
      </w:r>
      <w:r>
        <w:rPr/>
        <w:fldChar w:fldCharType="end"/>
      </w:r>
      <w:r>
        <w:rPr/>
        <w:t xml:space="preserve"> 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08"/>
          <w:tab w:val="left" w:pos="4041" w:leader="underscore"/>
          <w:tab w:val="left" w:pos="5175" w:leader="underscore"/>
          <w:tab w:val="left" w:pos="10703" w:leader="underscore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41" w:leader="underscore"/>
          <w:tab w:val="left" w:pos="5175" w:leader="underscore"/>
          <w:tab w:val="left" w:pos="10703" w:leader="underscore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fldChar w:fldCharType="begin">
          <w:ffData>
            <w:name w:val="__Fieldmark__14_2945772697"/>
            <w:enabled/>
            <w:ddList>
              <w:result w:val="2"/>
              <w:listEntry w:val="Confirmeu, si us plau, l'assistència."/>
              <w:listEntry w:val="Heu de portar la invitació."/>
              <w:listEntry w:val="Us hi esperem!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14_2945772697"/>
      <w:bookmarkStart w:id="13" w:name="__Fieldmark__14_2945772697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39" w:right="10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099" w:hanging="0"/>
        <w:jc w:val="center"/>
        <w:rPr/>
      </w:pPr>
      <w:r>
        <w:rPr/>
      </w:r>
    </w:p>
    <w:sectPr>
      <w:type w:val="continuous"/>
      <w:pgSz w:orient="landscape" w:w="15840" w:h="12240"/>
      <w:pgMar w:left="1418" w:right="1418" w:gutter="0" w:header="0" w:top="113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invitació 0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46:00Z</dcterms:created>
  <dc:creator>CPNL</dc:creator>
  <dc:description/>
  <dc:language>en-US</dc:language>
  <cp:lastModifiedBy>CPNL</cp:lastModifiedBy>
  <cp:lastPrinted>2002-04-23T11:49:00Z</cp:lastPrinted>
  <dcterms:modified xsi:type="dcterms:W3CDTF">2002-04-23T09:49:00Z</dcterms:modified>
  <cp:revision>1</cp:revision>
  <dc:subject/>
  <dc:title>El president de la FAPA [inseriu el nom de l'AMPA/la FAPA] es complau a convidar-vos </dc:title>
</cp:coreProperties>
</file>