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trHeight w:val="11600" w:hRule="exact"/>
        </w:trPr>
        <w:tc>
          <w:tcPr>
            <w:tcW w:w="8505" w:type="dxa"/>
            <w:tcBorders/>
          </w:tcPr>
          <w:p>
            <w:pPr>
              <w:pStyle w:val="Normal"/>
              <w:snapToGrid w:val="false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gudes mares i benvolguts pares,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/>
            </w:pPr>
            <w:r>
              <w:rPr>
                <w:rFonts w:cs="Arial" w:ascii="Arial" w:hAnsi="Arial"/>
              </w:rPr>
              <w:t xml:space="preserve">Per poder participar en els Jocs Escolars Municipals cal que cada participant presenti un </w:t>
            </w:r>
            <w:r>
              <w:rPr>
                <w:rFonts w:cs="Arial" w:ascii="Arial" w:hAnsi="Arial"/>
                <w:u w:val="single"/>
              </w:rPr>
              <w:t>certificat mèdic d’aptitud per a la pràctica esportiv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s per això que us comuniquem que les revisions mèdiques es faran del 15 al 25 de febrer, al poliesportiu Can Massallera, de les 5 a les 7 de la tarda. El preu d’aquesta revisió és de 6 euros.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 cordialment,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Bonjorn Pablos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le de la Secció d’Esports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’AMPA del CEIP Mercè Rodoreda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lona, 3 de febrer de 2002</w:t>
            </w:r>
          </w:p>
          <w:p>
            <w:pPr>
              <w:pStyle w:val="Normal"/>
              <w:ind w:left="923" w:right="49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0:56:00Z</dcterms:created>
  <dc:creator>RMPicó</dc:creator>
  <dc:description/>
  <dc:language>en-US</dc:language>
  <cp:lastModifiedBy>CPNL</cp:lastModifiedBy>
  <dcterms:modified xsi:type="dcterms:W3CDTF">2001-05-08T10:56:00Z</dcterms:modified>
  <cp:revision>1</cp:revision>
  <dc:subject> </dc:subject>
  <dc:title>Circular 3</dc:title>
</cp:coreProperties>
</file>