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1600" w:hRule="exac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guts i benvolgudes,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 presentem, en el full adjunt, la relació d’activitats extraescolars que l’AMPA organitza durant el curs escolar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pció: del 18 al 22 de setembre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ri: de 5 a 7.30 del vespre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oc: Secretaria de l’escola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 de les activitats: el 2 d’octubre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 que fa a la indumentària esportiva, us recordem que disposem d’equips complets de bàsquet i de futbol de totes les talles (pantalons, samarreta i xandall). El preu de cada equip puja a 24 euros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em que totes les activitats siguin de l’interès dels vostres fills i les vostres filles i que puguem fer una bona temporada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tacions cordials,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l Campreciós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 de l’AMPA del CEIP Els Turons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dell, 6 de setembre de 2002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9:47:00Z</dcterms:created>
  <dc:creator>RMPicó</dc:creator>
  <dc:description/>
  <dc:language>en-US</dc:language>
  <cp:lastModifiedBy>CPNL</cp:lastModifiedBy>
  <cp:lastPrinted>2001-05-08T11:47:00Z</cp:lastPrinted>
  <dcterms:modified xsi:type="dcterms:W3CDTF">2001-05-08T16:35:00Z</dcterms:modified>
  <cp:revision>2</cp:revision>
  <dc:subject> </dc:subject>
  <dc:title>Circular 2</dc:title>
</cp:coreProperties>
</file>