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NOTIFICACIÓ DE PAG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des de l’activitat</w:t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6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Persones inscrites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drià Beltran Puig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ernat Beltran Puig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riselda Beltran Puig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ctivitat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Casal d'Estiu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Període: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del 2 al 13 de setembre de 2002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Horari o grup: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de 9 a 13 h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Import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36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euros</w:t>
      </w:r>
    </w:p>
    <w:p>
      <w:pPr>
        <w:pStyle w:val="Normal"/>
        <w:rPr/>
      </w:pPr>
      <w:r>
        <w:rPr>
          <w:b/>
        </w:rPr>
        <w:t xml:space="preserve">Data màxima de pagament: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4 de juny de 2002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Dades bancàries per fer-ne l’ingr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Entitat bancària: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anca Santboiana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</w:tabs>
        <w:rPr/>
      </w:pPr>
      <w:r>
        <w:rPr>
          <w:b/>
        </w:rPr>
        <w:t xml:space="preserve">Entitat: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0000 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</w:r>
      <w:r>
        <w:rPr>
          <w:b/>
        </w:rPr>
        <w:t xml:space="preserve">Oficina: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0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</w:r>
      <w:r>
        <w:rPr>
          <w:b/>
        </w:rPr>
        <w:t xml:space="preserve">Control: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0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Núm. compte: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000000000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Adreça: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carrer Rosselló, 26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CP: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883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</w:t>
        <w:tab/>
      </w:r>
      <w:r>
        <w:rPr>
          <w:b/>
        </w:rPr>
        <w:t xml:space="preserve">Població: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ant Boi de Llobregat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asilla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8_495395673"/>
      <w:bookmarkStart w:id="1" w:name="__Fieldmark__18_495395673"/>
      <w:bookmarkEnd w:id="1"/>
      <w:r>
        <w:rPr/>
      </w:r>
      <w:r>
        <w:rPr/>
        <w:fldChar w:fldCharType="end"/>
      </w:r>
      <w:r>
        <w:rPr/>
        <w:t xml:space="preserve">    Us adjuntem l’imprès que heu de fer servir per fer l’ingré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ecordeu que heu de retornar -nos una còpia de l’imprès per poder justificar-ne el pag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egell de l’AMPA/FA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ata: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ant Boi de Llobregat, 4 de juny de 2002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418" w:right="1134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IFICACIÓ DE PAGAMEN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0:24:00Z</dcterms:created>
  <dc:creator>CPNL</dc:creator>
  <dc:description/>
  <dc:language>en-US</dc:language>
  <cp:lastModifiedBy>CPNL</cp:lastModifiedBy>
  <cp:lastPrinted>2002-04-24T12:17:00Z</cp:lastPrinted>
  <dcterms:modified xsi:type="dcterms:W3CDTF">2002-04-24T10:27:00Z</dcterms:modified>
  <cp:revision>1</cp:revision>
  <dc:subject/>
  <dc:title>NOTIFICACIÓ DE PAGAMENT</dc:title>
</cp:coreProperties>
</file>