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ol·licitud de baix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x-recursos/ampa.htm recursos/ampas/index.htm recursos2/ampa-vell.htm recursos/ampa.htm recursos2/ampa.htm recursos2/ampa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8 May 2001 14:38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Jun 2001 11:56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Dec 2001 16:3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ol·licitud de baix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