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Apr 2002 13:1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recursos/ampas/index.htm recursos/amp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