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CIONS PER AFEGIR IMATG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 aquestes instruccions, podem afegir imatges (logotip de l’AMPA, dibuixos, etc.) als documents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imer cal seleccionar la plantilla del document amb el BOTÓ DRET del ratolí. S’obrirà una pantalla amb diferents possibilitats. Seleccionarem OBRIR amb el BOTÓ ESQUERRE del ratolí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ra cal desprotegir el document. Seleccionarem VEURE/ BARRES D’EINES/</w:t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RMULARI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’obrirà una BARRA D’EINES DE FORMULAR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’última icona de la dreta (CADENAT) serveix per protegir/desprotegir el document. Si el desprotegim, podrem afegir la imatge que vulguem. Després cal tornar-lo a protegir per poder fer-lo servir com a planti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25:00Z</dcterms:created>
  <dc:creator>RMPicó</dc:creator>
  <dc:description/>
  <dc:language>en-US</dc:language>
  <cp:lastModifiedBy>Merce Romagosa Huguet</cp:lastModifiedBy>
  <cp:lastPrinted>2001-04-02T14:01:00Z</cp:lastPrinted>
  <dcterms:modified xsi:type="dcterms:W3CDTF">2001-12-03T10:25:00Z</dcterms:modified>
  <cp:revision>2</cp:revision>
  <dc:subject> Plantilles AMPA</dc:subject>
  <dc:title>Instruccions per afegir ima.trges</dc:title>
</cp:coreProperties>
</file>